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7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7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7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7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7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87560" cy="250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756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9625" cy="286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7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3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52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